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67229369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81942809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